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подрядных работ по строительству объектов «Реконструкция МСС ВОЛП Иглино – Балтика — Кальтовка Иглинский РУС», «Реконструкция МСС ВОЛП Улу -Теляк - Красный Восход Иглинский РУС»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rPr/>
            </w:pPr>
            <w:r>
              <w:rPr/>
              <w:t>Выполнение подрядных работ по строительству объектов «Реконструкция МСС ВОЛП Иглино – Балтика — Кальтовка Иглинский РУС», «Реконструкция МСС ВОЛП Улу - Теляк - Красный Восход Иглинский РУС». Состав, описание и иные технические требования к работам,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ВОЛС в Иглинском районе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 xml:space="preserve">МСС Иглино – Балтика – Кальтовка – 25,7 км, МСС Улу-Теляк – Красный восход – 12 км, </w:t>
            </w:r>
            <w:r>
              <w:rPr/>
              <w:t>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задания (Приложение №1 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>
                <w:b/>
              </w:rPr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дача объекта до 31.08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без учета стоимости материалов) составляет </w:t>
            </w:r>
            <w:r>
              <w:rPr>
                <w:b/>
                <w:iCs/>
              </w:rPr>
              <w:t xml:space="preserve">–  915 000,0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54:00Z</dcterms:created>
  <dc:creator>O_Konstantinova</dc:creator>
  <dc:description/>
  <cp:keywords/>
  <dc:language>en-US</dc:language>
  <cp:lastModifiedBy>Логинова Ольга Сергеевна</cp:lastModifiedBy>
  <cp:lastPrinted>2013-05-20T10:06:00Z</cp:lastPrinted>
  <dcterms:modified xsi:type="dcterms:W3CDTF">2013-05-20T04:06:00Z</dcterms:modified>
  <cp:revision>7</cp:revision>
  <dc:subject/>
  <dc:title> </dc:title>
</cp:coreProperties>
</file>